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关于廉江市</w:t>
      </w:r>
      <w:r>
        <w:rPr>
          <w:rFonts w:eastAsia="方正小标宋简体" w:cs="方正小标宋简体" w:ascii="Times New Roman" w:hAnsi="Times New Roman"/>
          <w:sz w:val="44"/>
          <w:szCs w:val="44"/>
          <w:lang w:val="en-US" w:eastAsia="zh-CN"/>
        </w:rPr>
        <w:t>xx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幼儿园变更举办者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eastAsia="zh-CN"/>
        </w:rPr>
      </w:pPr>
      <w:r>
        <w:rPr>
          <w:rFonts w:eastAsia="仿宋" w:cs="仿宋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位于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号，该园成立于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，是一所证照齐全，合法合规，教育设备设施齐全，运作正常的民办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现因该幼儿园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因工作繁忙，难以确保幼儿园正常运作。因此，特向贵局申请将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xxxxxx9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和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变更为谢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xxxxxx0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）和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（身份证号码：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xx</w:t>
      </w:r>
      <w:r>
        <w:rPr>
          <w:rFonts w:ascii="Times New Roman" w:hAnsi="Times New Roman" w:cs="仿宋" w:eastAsia="仿宋"/>
          <w:color w:val="FF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。变更前该幼儿园无债权、债务、纠纷，变更后的一切债权债务及所负的法律责任均由谢桂忠、</w:t>
      </w:r>
      <w:r>
        <w:rPr>
          <w:rFonts w:eastAsia="仿宋" w:cs="仿宋" w:ascii="Times New Roman" w:hAnsi="Times New Roman"/>
          <w:color w:val="FF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承担，与原举办者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原举办者：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4480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廉江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幼儿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right"/>
        <w:textAlignment w:val="auto"/>
        <w:rPr>
          <w:rFonts w:ascii="Times New Roman" w:hAnsi="Times New Roman" w:eastAsia="仿宋" w:cs="仿宋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54:00Z</dcterms:created>
  <dc:creator>Administrator</dc:creator>
  <dc:description/>
  <dc:language>en-US</dc:language>
  <cp:lastModifiedBy>2×2</cp:lastModifiedBy>
  <dcterms:modified xsi:type="dcterms:W3CDTF">2025-04-30T08:3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D83D1015148D1ADE5C8B0BEC5E69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QwMDRjYjRhYzU1Y2JhYjc5NDQ0YWQyMGIxNmRmMTkiLCJ1c2VySWQiOiI2MjU3MDE5NzgifQ==</vt:lpwstr>
  </property>
</Properties>
</file>