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廉江市民办学校</w:t>
      </w:r>
      <w:r>
        <w:rPr>
          <w:b/>
          <w:color w:val="FF0000"/>
          <w:sz w:val="36"/>
          <w:szCs w:val="36"/>
        </w:rPr>
        <w:t>决策机构现有成员备案</w:t>
      </w:r>
      <w:r>
        <w:rPr>
          <w:b/>
          <w:sz w:val="36"/>
          <w:szCs w:val="36"/>
        </w:rPr>
        <w:t>需提交资料清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57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228"/>
        <w:gridCol w:w="4605"/>
        <w:gridCol w:w="2940"/>
        <w:gridCol w:w="1230"/>
      </w:tblGrid>
      <w:tr>
        <w:trPr>
          <w:trHeight w:val="5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民办学校关于决策机构成员的备案申请报告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申请报告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要求书写规范，条例清楚，主要陈述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民办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校关于决策机构成员的备案事项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申请报告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需要民办学校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加盖公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镇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中心学校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审核意见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。</w:t>
            </w:r>
          </w:p>
        </w:tc>
      </w:tr>
      <w:tr>
        <w:trPr>
          <w:trHeight w:val="8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决策机构成员备案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按表格内容填写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决策机构成员签名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盖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须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加盖公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镇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中心学校审核意见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决策机构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会议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决议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决策机构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会议决议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要求规范，要素齐全，内容应包含全体理（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事会成员关于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民办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学校决策机构现有成员备案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事项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所形成的决议，同意人数必须超过章程规定比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加盖公章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。</w:t>
            </w:r>
          </w:p>
        </w:tc>
      </w:tr>
      <w:tr>
        <w:trPr>
          <w:trHeight w:val="5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决策机构成员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资质材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身份证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个人简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。</w:t>
            </w:r>
          </w:p>
        </w:tc>
      </w:tr>
      <w:tr>
        <w:trPr>
          <w:trHeight w:val="7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决策机构成员任职承诺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符合法律法规规定的民办学校决策机构成员任职资格，所提供材料合法、真实、准确、完整、有效，愿意自行承担因不实承诺或违反有关法律、法规和规章所造成一切后果的法律责任。担任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民办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学校决策机构机构成员期间，依法履行决策机构成员职责，承担相应义务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决策机构成员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签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原件各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。</w:t>
            </w:r>
          </w:p>
        </w:tc>
      </w:tr>
      <w:tr>
        <w:trPr>
          <w:trHeight w:val="6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校长聘任文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出具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校长的任职文件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28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需加盖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。</w:t>
            </w:r>
          </w:p>
        </w:tc>
      </w:tr>
      <w:tr>
        <w:trPr>
          <w:trHeight w:val="8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教职工代表民主推选记录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。</w:t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党组织负责人委任或批复文件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有党组织的民办学校须由党组织出具负责人委任或批复等文件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无党组织的民办学校可参考在民政局备案的党建工作承诺书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。</w:t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民办学校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章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以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为准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。</w:t>
            </w:r>
          </w:p>
        </w:tc>
      </w:tr>
      <w:tr>
        <w:trPr>
          <w:trHeight w:val="8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民办学校关于提供材料真实性的承诺函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承诺提交的决策机构成员备案申请报告及相关材料均合法、真实、准确、完整、有效，愿意承担因不实承诺或违反有关法律、法规和规章所造成一切后果的法律责任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要求举办者、法定代表人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签名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民办学校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加盖公章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复印件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53" w:right="166" w:firstLine="146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653" w:right="166" w:firstLine="146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属于复印件材料的，均需加具镇中心小学（学校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781"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eastAsia="zh-CN"/>
        </w:rPr>
        <w:t>55</w:t>
      </w:r>
      <w:r>
        <w:rPr>
          <w:rFonts w:ascii="仿宋" w:hAnsi="仿宋" w:cs="仿宋" w:eastAsia="仿宋"/>
          <w:sz w:val="24"/>
          <w:szCs w:val="24"/>
          <w:lang w:eastAsia="zh-CN"/>
        </w:rPr>
        <w:t>号行政服务中心二楼办证大厅综合服务窗口（即工商总行二楼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6-20180829HG</dc:creator>
  <dc:description/>
  <dc:language>en-US</dc:language>
  <cp:lastModifiedBy>ｘｉａｏ肖</cp:lastModifiedBy>
  <dcterms:modified xsi:type="dcterms:W3CDTF">2024-01-11T08:11:3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5795075164094B246C9BAC4E2D9AC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