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廉江市民办学校（幼儿园）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扩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需提交材料清单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468"/>
      </w:tblGrid>
      <w:tr>
        <w:trPr>
          <w:trHeight w:val="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相关要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班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内容主要包括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园基本情况、扩班前与扩班后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地址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规模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相关面积、教职工人数、教室间数、功能室场配备情况、原批准办园规模和扩至班数（班、人）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内部管理体制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民办幼儿园要加具农垦部门意见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扩建、扩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完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登记表内容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加具意见。地属农垦辖区的民办幼儿园要加具农垦部门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扩班、扩建或厨房搬迁须经市场监督管理部门加具审核意见，并注明可最大供餐人数。须经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住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部门加具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消防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1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学校（幼儿园）理（董）事会会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班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）证照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华人民共和国民办学校办学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非企业单位登记证或营业执照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食品经营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szCs w:val="21"/>
              </w:rPr>
              <w:t>托幼机构卫生评价报告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⑤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办学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批复</w:t>
            </w:r>
            <w:r>
              <w:rPr>
                <w:rFonts w:ascii="仿宋" w:hAnsi="仿宋" w:cs="仿宋" w:eastAsia="仿宋"/>
                <w:sz w:val="21"/>
                <w:szCs w:val="21"/>
              </w:rPr>
              <w:t>文件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复印件各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部门出具的消防合格意见书或证明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加盖消防部门公章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鉴定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资质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鉴定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出具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鉴定</w:t>
            </w:r>
            <w:r>
              <w:rPr>
                <w:rFonts w:ascii="仿宋" w:hAnsi="仿宋" w:cs="仿宋" w:eastAsia="仿宋"/>
                <w:sz w:val="21"/>
                <w:szCs w:val="21"/>
              </w:rPr>
              <w:t>报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上）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消防验收的设计图纸为准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1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教师资格证、园长任职资格培训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担任两所或以上幼儿园的园长。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任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ind w:right="166" w:hanging="0"/>
              <w:jc w:val="both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幼儿园教师资格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班需配备“两教一保”或“三教”；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保育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保育员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班需配备“两教一保”或“三教”；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其他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炊事人员：</w:t>
            </w:r>
            <w:r>
              <w:rPr>
                <w:rFonts w:ascii="仿宋" w:hAnsi="仿宋" w:cs="仿宋" w:eastAsia="仿宋"/>
                <w:szCs w:val="21"/>
              </w:rPr>
              <w:t>身份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食品从业人员</w:t>
            </w:r>
            <w:r>
              <w:rPr>
                <w:rFonts w:ascii="仿宋" w:hAnsi="仿宋" w:cs="仿宋" w:eastAsia="仿宋"/>
                <w:szCs w:val="21"/>
              </w:rPr>
              <w:t>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财会人员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财会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根据国家和地方有关幼儿园办园工作规定配备其他人员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399" w:right="166" w:hanging="192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eastAsia="zh-CN"/>
        </w:rPr>
        <w:t>55</w:t>
      </w:r>
      <w:r>
        <w:rPr>
          <w:rFonts w:ascii="仿宋" w:hAnsi="仿宋" w:cs="仿宋" w:eastAsia="仿宋"/>
          <w:sz w:val="24"/>
          <w:szCs w:val="24"/>
          <w:lang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6:00Z</dcterms:created>
  <dc:creator>ｘｉａｏ肖</dc:creator>
  <dc:description/>
  <dc:language>en-US</dc:language>
  <cp:lastModifiedBy>ｘｉａｏ肖</cp:lastModifiedBy>
  <cp:lastPrinted>2019-12-17T16:41:00Z</cp:lastPrinted>
  <dcterms:modified xsi:type="dcterms:W3CDTF">2024-01-10T02:2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C7E9097548A3BF778865015D8717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