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江市民办学校（幼儿园）</w:t>
      </w:r>
      <w:r>
        <w:rPr>
          <w:b/>
          <w:color w:val="FF0000"/>
          <w:sz w:val="36"/>
          <w:szCs w:val="36"/>
        </w:rPr>
        <w:t>变更</w:t>
      </w:r>
      <w:r>
        <w:rPr>
          <w:b/>
          <w:color w:val="FF0000"/>
          <w:sz w:val="36"/>
          <w:szCs w:val="36"/>
          <w:lang w:val="en-US" w:eastAsia="zh-CN"/>
        </w:rPr>
        <w:t>举办者</w:t>
      </w:r>
      <w:r>
        <w:rPr>
          <w:b/>
          <w:sz w:val="36"/>
          <w:szCs w:val="36"/>
        </w:rPr>
        <w:t>需提交资料清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7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23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民办学校（幼儿园）变更举办者</w:t>
            </w:r>
            <w:r>
              <w:rPr>
                <w:rFonts w:ascii="仿宋" w:hAnsi="仿宋" w:cs="仿宋" w:eastAsia="仿宋"/>
                <w:sz w:val="18"/>
                <w:szCs w:val="18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变更申请书要求书写规范，条例清楚，主要陈述变更学校（幼儿园）举办者事项及变更理由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变更申请书需要由原举办者提出申请并签名按手指印，民办学校（幼儿园）盖章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18"/>
                <w:szCs w:val="18"/>
              </w:rPr>
              <w:t>镇中心小学（学校）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18"/>
                <w:szCs w:val="18"/>
              </w:rPr>
              <w:t>审核意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18"/>
                <w:szCs w:val="18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廉江市民办学校（幼儿园）变更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举办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登记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按表格内容填写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民办学校（幼儿园）盖章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18"/>
                <w:szCs w:val="18"/>
              </w:rPr>
              <w:t>镇中心小学（学校）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18"/>
                <w:szCs w:val="18"/>
              </w:rPr>
              <w:t>审核意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18"/>
                <w:szCs w:val="18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民办学校（幼儿园）理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董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事会会议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事会成员关于变更学校（幼儿园）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举办者、修改章程等事项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18"/>
                <w:szCs w:val="18"/>
              </w:rPr>
              <w:t>民办学校（幼儿园）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加盖公章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5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变更</w:t>
            </w:r>
            <w:r>
              <w:rPr>
                <w:rFonts w:ascii="仿宋" w:hAnsi="仿宋" w:cs="仿宋" w:eastAsia="仿宋"/>
                <w:sz w:val="18"/>
                <w:szCs w:val="18"/>
              </w:rPr>
              <w:t>协议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协议内容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不得涉及学校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的法人财产，也不得影响学校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发展，不得损害师生权益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新旧举办者签订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变更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协议书，</w:t>
            </w:r>
            <w:r>
              <w:rPr>
                <w:rFonts w:ascii="仿宋" w:hAnsi="仿宋" w:cs="仿宋" w:eastAsia="仿宋"/>
                <w:sz w:val="18"/>
                <w:szCs w:val="18"/>
              </w:rPr>
              <w:t>双方签字按手指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印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7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合办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协议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内容包括：举办者权利和义务、各方投入资金的比例情况、权益分配、合作期限等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18"/>
                <w:szCs w:val="18"/>
              </w:rPr>
              <w:t>双方签字按手指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印</w:t>
            </w:r>
            <w:r>
              <w:rPr>
                <w:rFonts w:ascii="仿宋" w:hAnsi="仿宋" w:cs="仿宋" w:eastAsia="仿宋"/>
                <w:sz w:val="18"/>
                <w:szCs w:val="18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ind w:right="166" w:hanging="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选择非营利性办学或属于合作办学的，需提供本项材料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旧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举办者资质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①</w:t>
            </w:r>
            <w:r>
              <w:rPr>
                <w:rFonts w:ascii="仿宋" w:hAnsi="仿宋" w:cs="仿宋" w:eastAsia="仿宋"/>
                <w:sz w:val="18"/>
                <w:szCs w:val="18"/>
              </w:rPr>
              <w:t>举办者为个人的：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举办者基本情况表、</w:t>
            </w:r>
            <w:r>
              <w:rPr>
                <w:rFonts w:ascii="仿宋" w:hAnsi="仿宋" w:cs="仿宋" w:eastAsia="仿宋"/>
                <w:sz w:val="18"/>
                <w:szCs w:val="18"/>
              </w:rPr>
              <w:t>身份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②</w:t>
            </w:r>
            <w:r>
              <w:rPr>
                <w:rFonts w:ascii="仿宋" w:hAnsi="仿宋" w:cs="仿宋" w:eastAsia="仿宋"/>
                <w:sz w:val="18"/>
                <w:szCs w:val="18"/>
              </w:rPr>
              <w:t>举办者为社会组织的：举办者基本情况表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举办者属于多人的，须提供多人的相关资料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1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新举办者资质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①</w:t>
            </w:r>
            <w:r>
              <w:rPr>
                <w:rFonts w:ascii="仿宋" w:hAnsi="仿宋" w:cs="仿宋" w:eastAsia="仿宋"/>
                <w:sz w:val="18"/>
                <w:szCs w:val="18"/>
              </w:rPr>
              <w:t>举办者为个人的：举办者基本情况表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</w:rPr>
              <w:t>身份证、毕业证、董事会（或理事会）聘书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②</w:t>
            </w:r>
            <w:r>
              <w:rPr>
                <w:rFonts w:ascii="仿宋" w:hAnsi="仿宋" w:cs="仿宋" w:eastAsia="仿宋"/>
                <w:sz w:val="18"/>
                <w:szCs w:val="18"/>
              </w:rPr>
              <w:t>举办者为社会组织的：举办者基本情况表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举办者属于多人的，须提供多人的相关资料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 w:val="18"/>
                <w:szCs w:val="18"/>
              </w:rPr>
              <w:t>的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18"/>
                <w:szCs w:val="18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 w:val="18"/>
                <w:szCs w:val="18"/>
              </w:rPr>
              <w:t>《民办教育促进法》提及的相关条例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，可根据实际情况适当补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 w:val="18"/>
                <w:szCs w:val="18"/>
              </w:rPr>
              <w:t>理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18"/>
                <w:szCs w:val="18"/>
              </w:rPr>
              <w:t>事成员签字按手指印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18"/>
                <w:szCs w:val="18"/>
              </w:rPr>
              <w:t>民办学校（幼儿园）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 w:val="18"/>
                <w:szCs w:val="18"/>
              </w:rPr>
              <w:t>的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 w:val="18"/>
                <w:szCs w:val="18"/>
              </w:rPr>
              <w:t>为准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办学许可证、食品经营许可证、民办非企业法人登记证书或营业执照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有正副本的证件需要提供正副本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18"/>
                <w:szCs w:val="18"/>
                <w:lang w:eastAsia="zh-CN"/>
              </w:rPr>
              <w:t>财务清算报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18"/>
                <w:szCs w:val="18"/>
                <w:lang w:eastAsia="zh-CN"/>
              </w:rPr>
              <w:t>有资质的会计师事务所出具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18"/>
                <w:szCs w:val="18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18"/>
                <w:szCs w:val="18"/>
                <w:lang w:val="en-US" w:eastAsia="zh-CN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09T01:09:4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795075164094B246C9BAC4E2D9A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