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廉江市</w:t>
      </w:r>
      <w:r>
        <w:rPr>
          <w:b/>
          <w:sz w:val="36"/>
          <w:szCs w:val="36"/>
          <w:lang w:val="en-US" w:eastAsia="zh-CN"/>
        </w:rPr>
        <w:t>民办学校（幼儿园）</w:t>
      </w:r>
      <w:r>
        <w:rPr>
          <w:b/>
          <w:color w:val="FF0000"/>
          <w:sz w:val="36"/>
          <w:szCs w:val="36"/>
        </w:rPr>
        <w:t>终止办学</w:t>
      </w:r>
      <w:r>
        <w:rPr>
          <w:b/>
          <w:sz w:val="36"/>
          <w:szCs w:val="36"/>
        </w:rPr>
        <w:t>阶段需提交资料清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725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380"/>
      </w:tblGrid>
      <w:tr>
        <w:trPr>
          <w:trHeight w:val="5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相关要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格式要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终止办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请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请书要求书写规范，条例清楚，主要陈述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终止办学</w:t>
            </w:r>
            <w:r>
              <w:rPr>
                <w:rFonts w:ascii="仿宋" w:hAnsi="仿宋" w:cs="仿宋" w:eastAsia="仿宋"/>
                <w:sz w:val="21"/>
                <w:szCs w:val="21"/>
              </w:rPr>
              <w:t>事项及理由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请书需要由原举办者提出申请并签名按手指印，民办学校（幼儿园）盖章，须加具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、镇政府（街道办）审核意见及加盖公章。农垦属地的同时需加盖厂场总部审核意见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终止办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登记</w:t>
            </w:r>
            <w:r>
              <w:rPr>
                <w:rFonts w:ascii="仿宋" w:hAnsi="仿宋" w:cs="仿宋" w:eastAsia="仿宋"/>
                <w:sz w:val="21"/>
                <w:szCs w:val="21"/>
              </w:rPr>
              <w:t>表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按表格内容填写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须镇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、镇政府（街道办）加具意见。农垦属地的同时需加盖厂场总部审核意见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事会会议纪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纪要要求规范，要素齐全，内容应包含全体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成员关于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终止办学事项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所形成的决议，同意人数必须超过章程规定比例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要求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全体人员签名，需分别列出同意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和反对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个人的：身份证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举办者基本情况表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非营利性办学的需提供两个或以上举办者的材料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社会组织的：机构法人登记证书（营业执照）正副本、法人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属于多人的，须提供多人的相关资料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3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法定代表人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身份证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法定代表人基本情况表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法定代表人须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学校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幼儿园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</w:rPr>
              <w:t>决策机构负责人或者校长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  <w:lang w:val="en-US" w:eastAsia="zh-CN"/>
              </w:rPr>
              <w:t>园长）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</w:rPr>
              <w:t>担任。未经批准，国家机关工作人员不得担任民办学校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  <w:lang w:val="en-US" w:eastAsia="zh-CN"/>
              </w:rPr>
              <w:t>幼儿园）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</w:rPr>
              <w:t>决策机构的成员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7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证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办学许可证、食品经营许可证、民办非企业法人登记证书或营业执照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21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有正副本的证件需要提供正副本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8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财务清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报告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由</w:t>
            </w:r>
            <w:r>
              <w:rPr>
                <w:rFonts w:ascii="仿宋" w:hAnsi="仿宋" w:cs="仿宋" w:eastAsia="仿宋"/>
                <w:sz w:val="21"/>
                <w:szCs w:val="21"/>
              </w:rPr>
              <w:t>会计师事务所出具或幼儿园举办者承诺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承诺书</w:t>
            </w:r>
            <w:r>
              <w:rPr>
                <w:rFonts w:ascii="仿宋" w:hAnsi="仿宋" w:cs="仿宋" w:eastAsia="仿宋"/>
                <w:sz w:val="21"/>
                <w:szCs w:val="21"/>
              </w:rPr>
              <w:t>需签名按手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widowControl w:val="false"/>
        <w:spacing w:lineRule="auto" w:line="360"/>
        <w:ind w:left="653" w:right="166" w:firstLine="146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属于复印件材料的，均需加具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街道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中心学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781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2701" w:right="166" w:hanging="192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行政服务中心二楼办证大厅综合服务窗口（即工商总行二楼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6-20180829HG</dc:creator>
  <dc:description/>
  <dc:language>en-US</dc:language>
  <cp:lastModifiedBy>ｘｉａｏ肖</cp:lastModifiedBy>
  <dcterms:modified xsi:type="dcterms:W3CDTF">2024-02-02T07:01:39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58BC307184731BC94564994AE7E4A</vt:lpwstr>
  </property>
  <property fmtid="{D5CDD505-2E9C-101B-9397-08002B2CF9AE}" pid="3" name="KSOProductBuildVer">
    <vt:lpwstr>2052-12.1.0.16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