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关于廉江市</w:t>
      </w:r>
      <w:r>
        <w:rPr>
          <w:rFonts w:eastAsia="方正小标宋简体;Arial Unicode MS" w:cs="方正小标宋简体;Arial Unicode MS" w:ascii="Times New Roman" w:hAnsi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幼儿园变更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val="en-US" w:eastAsia="zh-CN"/>
        </w:rPr>
        <w:t>园长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位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号，该园成立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，是一所证照齐全，依法办学，教育设备设施齐全，运作正常的民办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现因我园园长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因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原因，难以担任幼儿园园长职务。因此，特向贵局申请将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园长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xxxxxx9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变更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xxxx7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望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448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54:00Z</dcterms:created>
  <dc:creator>Administrator</dc:creator>
  <dc:description/>
  <dc:language>en-US</dc:language>
  <cp:lastModifiedBy>19070603</cp:lastModifiedBy>
  <dcterms:modified xsi:type="dcterms:W3CDTF">2020-10-10T03:0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