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廉江市民办学校（幼儿园）</w:t>
      </w:r>
      <w:r>
        <w:rPr>
          <w:b/>
          <w:color w:val="FF0000"/>
          <w:sz w:val="36"/>
          <w:szCs w:val="36"/>
          <w:lang w:val="en-US" w:eastAsia="zh-CN"/>
        </w:rPr>
        <w:t>开设托班备案</w:t>
      </w:r>
      <w:r>
        <w:rPr>
          <w:b/>
          <w:sz w:val="36"/>
          <w:szCs w:val="36"/>
        </w:rPr>
        <w:t>需提交资料清单</w:t>
      </w:r>
    </w:p>
    <w:tbl>
      <w:tblPr>
        <w:tblW w:w="1057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008"/>
        <w:gridCol w:w="4275"/>
        <w:gridCol w:w="2490"/>
        <w:gridCol w:w="1230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-10"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廉江市（幼儿园）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开设托班申请</w:t>
            </w:r>
            <w:r>
              <w:rPr>
                <w:rFonts w:ascii="仿宋" w:hAnsi="仿宋" w:cs="仿宋" w:eastAsia="仿宋"/>
                <w:szCs w:val="21"/>
              </w:rPr>
              <w:t>表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完善备案表格内容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须加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盖幼儿园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-10" w:hanging="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廉江市幼儿园开设托班申请书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申请书要求书写规范，条例清楚，主要陈述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申请托班规模，申请</w:t>
            </w:r>
            <w:r>
              <w:rPr>
                <w:rFonts w:ascii="仿宋" w:hAnsi="仿宋" w:cs="仿宋" w:eastAsia="仿宋"/>
                <w:sz w:val="18"/>
                <w:szCs w:val="18"/>
              </w:rPr>
              <w:t>理由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Cs w:val="21"/>
              </w:rPr>
              <w:t>须加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盖幼儿园公章，中心学校盖章审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-10" w:hanging="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备案承诺书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按提供的范本提交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须加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盖幼儿园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9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-10" w:hanging="0"/>
              <w:jc w:val="center"/>
              <w:rPr>
                <w:rFonts w:ascii="仿宋" w:hAnsi="仿宋" w:eastAsia="仿宋" w:cs="仿宋"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产权证明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ascii="仿宋" w:hAnsi="仿宋" w:cs="仿宋" w:eastAsia="仿宋"/>
                <w:szCs w:val="21"/>
              </w:rPr>
              <w:t>自建房屋：房屋产权证明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②</w:t>
            </w:r>
            <w:r>
              <w:rPr>
                <w:rFonts w:ascii="仿宋" w:hAnsi="仿宋" w:cs="仿宋" w:eastAsia="仿宋"/>
                <w:szCs w:val="21"/>
              </w:rPr>
              <w:t>租屋：租赁合同（租期至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及以上）、房屋产权证明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③</w:t>
            </w:r>
            <w:r>
              <w:rPr>
                <w:rFonts w:ascii="仿宋" w:hAnsi="仿宋" w:cs="仿宋" w:eastAsia="仿宋"/>
                <w:szCs w:val="21"/>
              </w:rPr>
              <w:t>捐赠性质：办园设施、资金属捐赠性质的，须提交捐赠协议，载明捐赠人的姓名、所捐资产的总额、用途和管理方法及相关有效证明文件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④</w:t>
            </w:r>
            <w:r>
              <w:rPr>
                <w:rFonts w:ascii="仿宋" w:hAnsi="仿宋" w:cs="仿宋" w:eastAsia="仿宋"/>
                <w:szCs w:val="21"/>
              </w:rPr>
              <w:t>小区配套园：产权移交证明、房屋产权证明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若无法提供房产证或土地证的需出具村委会（居委会）以及辖区内国土或规划部门的意见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-10" w:hanging="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举办者及法定代表人资料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举办者及法定代表人有效身份证件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需加盖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-10" w:hanging="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园长资质材料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园长身份证、毕业证、教师资格证、园长任职资格培训证书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原则上同一人不得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同时担任园长、教师和育婴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10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-10" w:hanging="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班专任师资资料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教师</w:t>
            </w:r>
            <w:r>
              <w:rPr>
                <w:rFonts w:ascii="仿宋" w:hAnsi="仿宋" w:cs="仿宋" w:eastAsia="仿宋"/>
                <w:szCs w:val="21"/>
              </w:rPr>
              <w:t>身份证、毕业证、教师资格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保育师或育婴员资格证书、托幼机构</w:t>
            </w:r>
            <w:r>
              <w:rPr>
                <w:rFonts w:ascii="仿宋" w:hAnsi="仿宋" w:cs="仿宋" w:eastAsia="仿宋"/>
                <w:szCs w:val="21"/>
              </w:rPr>
              <w:t>工作人员健康证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托班数和教师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: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（即开设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个托班需提交至少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名教师资料）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证件缺一不可，均需提交、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需加盖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公章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各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3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-10" w:hanging="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班保育员资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身份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保育师（或育婴员）资格证书或职业技能等级证书、托幼机构</w:t>
            </w:r>
            <w:r>
              <w:rPr>
                <w:rFonts w:ascii="仿宋" w:hAnsi="仿宋" w:cs="仿宋" w:eastAsia="仿宋"/>
                <w:szCs w:val="21"/>
              </w:rPr>
              <w:t>工作人员健康证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托班数和保育员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: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（即开设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个托班需提交至少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名保育员资料）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5"/>
              <w:shd w:fill="FFFFFF" w:val="clear"/>
              <w:snapToGrid w:val="false"/>
              <w:spacing w:lineRule="exact" w:line="360" w:before="280" w:after="28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需加盖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1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-10" w:hanging="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保健人员资料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身份证、毕业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育机构卫生保健人员培训合格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需加盖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00"/>
              <w:ind w:left="-10" w:hanging="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民办学校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证件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办学许可证、食品经营许可证、民办非企业法人登记证书或营业执照、卫生评价报告、住建部门出具的《建设工程消防验收意见书（合格）》或《建设工程消防验收备案凭证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提及的证件材料均需提供，有正副本的证件需要提供正副本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</w:tbl>
    <w:p>
      <w:pPr>
        <w:pStyle w:val="Normal"/>
        <w:widowControl w:val="false"/>
        <w:spacing w:lineRule="auto" w:line="360"/>
        <w:ind w:right="166" w:firstLine="72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2701" w:right="166" w:hanging="192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行政服务中心二楼办证大厅综合服务窗口（即工商总行二楼）。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阿朱</cp:lastModifiedBy>
  <dcterms:modified xsi:type="dcterms:W3CDTF">2025-04-27T02:27:4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FFE9F69C449BB9D6CBB56EAE314E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ZkMDdhOTk0ZWU4OGU3MDU5NWYxZmM1MDFiODRmY2IiLCJ1c2VySWQiOiI5MDM4OTU4Nj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