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仿宋" w:cs="仿宋"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离职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兹证明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原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4xxxxx)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是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的理事会成员，已于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日离职，正式解除劳动合同，无任何经济纠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45:00Z</dcterms:created>
  <dc:creator>Administrator</dc:creator>
  <dc:description/>
  <dc:language>en-US</dc:language>
  <cp:lastModifiedBy>ｘｉａｏ肖</cp:lastModifiedBy>
  <dcterms:modified xsi:type="dcterms:W3CDTF">2020-01-15T01:4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