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承  诺  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湛江市公共资源交易中心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本单位将参加竞买地块编号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，位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面积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平方米的国有建设用地使用权，并将按规定缴交竞买保证金。根据出让文件的要求，本人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本单位承诺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为参加本次竞买所缴交的</w:t>
      </w:r>
      <w:r>
        <w:rPr>
          <w:rFonts w:ascii="仿宋_GB2312;仿宋" w:hAnsi="仿宋_GB2312;仿宋" w:eastAsia="仿宋_GB2312;仿宋"/>
          <w:sz w:val="32"/>
          <w:szCs w:val="32"/>
        </w:rPr>
        <w:t>竞买保证金不属于银行贷款、股东借款、转贷和募集资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承诺人承诺金融信誉良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、承诺人不存在下列违法违规违约行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伪造公文骗取用地和非法倒卖土地等犯罪行为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非法转让土地使用权等违法行为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</w:rPr>
        <w:t>自身</w:t>
      </w:r>
      <w:r>
        <w:rPr>
          <w:rFonts w:ascii="仿宋_GB2312;仿宋" w:hAnsi="仿宋_GB2312;仿宋" w:eastAsia="仿宋_GB2312;仿宋"/>
          <w:sz w:val="32"/>
          <w:szCs w:val="32"/>
        </w:rPr>
        <w:t>原因造成土地闲置一年以上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违背出让合同约定条件开发利用土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、承诺人已充分阅读全部交易文件，并承诺符合交易文件所规定的所有要求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、承诺人对上述承诺的全部内容承担法律责任，由此产生的利益纠纷、费用损失、责任后果均由承诺人承担。</w:t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8:00Z</dcterms:created>
  <dc:creator>USER</dc:creator>
  <dc:description/>
  <dc:language>en-US</dc:language>
  <cp:lastModifiedBy>Administrator</cp:lastModifiedBy>
  <cp:lastPrinted>2013-03-05T15:24:00Z</cp:lastPrinted>
  <dcterms:modified xsi:type="dcterms:W3CDTF">2020-07-22T02:27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