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2"/>
        <w:tabs>
          <w:tab w:val="clear" w:pos="709"/>
          <w:tab w:val="left" w:pos="2915" w:leader="none"/>
        </w:tabs>
        <w:rPr>
          <w:rFonts w:ascii="黑体" w:hAnsi="黑体" w:eastAsia="黑体"/>
          <w:color w:val="000000"/>
          <w:sz w:val="44"/>
          <w:szCs w:val="44"/>
          <w:lang w:eastAsia="zh-CN"/>
        </w:rPr>
      </w:pPr>
      <w:r>
        <w:rPr>
          <w:rFonts w:eastAsia="黑体" w:ascii="黑体" w:hAnsi="黑体"/>
          <w:color w:val="000000"/>
          <w:sz w:val="44"/>
          <w:szCs w:val="44"/>
          <w:lang w:eastAsia="zh-CN"/>
        </w:rPr>
        <w:tab/>
      </w:r>
    </w:p>
    <w:p>
      <w:pPr>
        <w:pStyle w:val="Normal"/>
        <w:spacing w:lineRule="exact" w:line="440"/>
        <w:rPr>
          <w:rFonts w:ascii="黑体" w:hAnsi="黑体" w:eastAsia="黑体"/>
          <w:color w:val="000000"/>
          <w:sz w:val="44"/>
          <w:szCs w:val="44"/>
          <w:lang w:eastAsia="zh-CN"/>
        </w:rPr>
      </w:pPr>
      <w:r>
        <w:rPr>
          <w:rFonts w:eastAsia="黑体" w:ascii="黑体" w:hAnsi="黑体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440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860" w:leader="none"/>
        </w:tabs>
        <w:spacing w:lineRule="exact" w:line="440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lang w:val="en-US" w:eastAsia="zh-CN"/>
        </w:rPr>
      </w:pPr>
      <w:r>
        <w:rPr>
          <w:rFonts w:ascii="黑体" w:hAnsi="黑体" w:eastAsia="黑体"/>
          <w:b/>
          <w:color w:val="000000"/>
          <w:spacing w:val="32"/>
          <w:sz w:val="48"/>
          <w:szCs w:val="48"/>
        </w:rPr>
        <w:t>廉江市</w:t>
      </w:r>
      <w:r>
        <w:rPr>
          <w:rFonts w:eastAsia="黑体" w:ascii="黑体" w:hAnsi="黑体"/>
          <w:b/>
          <w:color w:val="000000"/>
          <w:spacing w:val="32"/>
          <w:sz w:val="48"/>
          <w:szCs w:val="48"/>
          <w:lang w:val="en-US" w:eastAsia="zh-CN"/>
        </w:rPr>
        <w:t>2025</w:t>
      </w:r>
      <w:r>
        <w:rPr>
          <w:rFonts w:ascii="黑体" w:hAnsi="黑体" w:eastAsia="黑体"/>
          <w:b/>
          <w:color w:val="000000"/>
          <w:spacing w:val="32"/>
          <w:sz w:val="48"/>
          <w:szCs w:val="48"/>
        </w:rPr>
        <w:t>年重点建设项目计划</w:t>
      </w:r>
    </w:p>
    <w:p>
      <w:pPr>
        <w:pStyle w:val="Normal"/>
        <w:rPr>
          <w:rFonts w:ascii="黑体" w:hAnsi="黑体" w:eastAsia="黑体"/>
          <w:b/>
          <w:b/>
          <w:color w:val="000000"/>
          <w:sz w:val="62"/>
          <w:szCs w:val="44"/>
          <w:lang w:val="en-US" w:eastAsia="zh-CN"/>
        </w:rPr>
      </w:pPr>
      <w:r>
        <w:rPr>
          <w:rFonts w:eastAsia="黑体" w:ascii="黑体" w:hAnsi="黑体"/>
          <w:b/>
          <w:color w:val="000000"/>
          <w:sz w:val="62"/>
          <w:szCs w:val="44"/>
          <w:lang w:val="en-US" w:eastAsia="zh-CN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廉江市发展和改革局</w:t>
      </w:r>
    </w:p>
    <w:p>
      <w:pPr>
        <w:pStyle w:val="Normal"/>
        <w:spacing w:before="156" w:after="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二○二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五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年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304" w:gutter="0" w:header="851" w:top="1304" w:footer="992" w:bottom="1304"/>
          <w:pgNumType w:start="27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简 要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年重点项目计划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排投资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u w:val="none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以上的重点项目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其中，续建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新开工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前期预备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总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8.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含前期预备项目），年度计划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6.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全市重点项目完成总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.8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亿元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完成年度计划投资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6.44%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年全市重点项目竣工有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个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，分别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广东长盈材料有限责任公司年产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吨再生塑料粒建设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、</w:t>
      </w:r>
      <w:bookmarkStart w:id="0" w:name="OLE_LINK1"/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湛江德鹏生态农业有限公司生鸡屠宰冷链运输销售项目、湛江市恒驰模具有限公司廉江市高端金属模具制造项目、廉江市智能家电温控器生产基地建设项目、廉江市力高尔电器有限公司高端智能烘干消毒一体机项目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廉江市芸品水岸阁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、廉江市盛和华府、廉江市万合隆广场（一期）、廉江龙湖山庄（五期）、廉江市人民医院医技综合楼建设项目、廉江市横山镇自来水厂、配套管网及基础设施改造工程项目、廉江市城乡融合示范区罗州片区基础设施建设项目、廉江市工人文化宫（城区、安铺）项目、廉江市第二中学初中部搬迁项目、渝湛高速公路龙头沙互通式立交连接线项目、石岭镇源源红生态旅游基地项目、廉江市志成生态农业有限公司茶田生态综合体项目、广东润裕养殖有限公司新村种鸡养殖场、广东名龙农牧有限公司湛江鸡原种繁育基地</w:t>
      </w:r>
      <w:bookmarkEnd w:id="0"/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、廉江市良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8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兆瓦渔光互补光伏项目、廉江市车板镇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兆瓦光伏渔光互补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，总投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9.5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年重点项目计划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重点项目建设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坚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以习近平新时代中国特色社会主义思想为指导，全面贯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党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十大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十届三中全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精神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坚持稳中求进工作总基调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完整、准确、全面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贯彻新发展理念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加快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构建新发展格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着力推动高质量发展，全面深化改革，统筹新型城镇化和乡村全面振兴，巩固和增强经济回升向好态势，持续推动地方经济实现质的有效提升和量的合理增长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建设项目计划安排遵循以下原则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入廉江市“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”重点建设项目规划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已列入地方政府专项债项目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符合产业政策，对区域协调发展和城乡统筹发展有重大影响的项目；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有利于拉动廉江经济社会的发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力打造跨越式高质量发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具有重要作用的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未正式批准项目列为前期预备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年重点项目计划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初步安排投资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u w:val="none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以上的重点项目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其中，续建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新开工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前期预备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总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9.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含前期预备项目），年度计划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5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。在年度计划安排上，将根据项目进展情况对年度计划作适当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年重点项目计划实施意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年是“十四五”规划目标任务收官之年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市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既要正视困难，更要坚定信心，要切实把思想和行动统一到习近平总书记、党中央关于经济形势的科学判断和经济工作的决策部署上来，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认真贯彻落实全省高质量发展大会精神，深入实施“百县千镇万村高质量发展工程”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 w:bidi="ar-SA"/>
        </w:rPr>
        <w:t>坚持稳中求进工作总基调，完整准确全面贯彻新发展理念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巩固湛江市县域经济“排头兵”位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重点项目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作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济工作的关键抓手，深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思想认识，在市委、市政府的坚强领导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力以赴推动重点项目建设落地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完成全年目标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加强组织领导。</w:t>
      </w:r>
      <w:r>
        <w:rPr>
          <w:rStyle w:val="NormalCharacter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不断完善廉江市四套班子领导联系重点项目推进机制，全面压实牵头单位工作责任，做好全方位、全过程的跟踪服务，主动克服“等靠要”思想，聚焦关键问题化解，全面厘清职责界限，推动各有关部门既要立足岗位、履职尽责，又要加强沟通协调，调动一切可用资源解决项目推进过程中遇到的问题，切实保障项目顺利开工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优化联动协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针对性</w:t>
      </w:r>
      <w:r>
        <w:rPr>
          <w:rStyle w:val="NormalCharacter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加强重点项目建设的全过程监测、分析和调度，持续推进工程建设项目审批制度、审批服务、商事制度等系列改革，加快解决重点项目推进过程中遇到的三线迁改、土地征拆、办证手续等问题，落实重点项目的用地、用水、用电、办证等事项，为项目建设消除堵点、难点。加大项目前期工作保障力度，积极争取上级资金、用地指标、用地规模等各方面要素支持，为加快推进项目前期工作提供坚实要素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三）做优项目储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全市各职能部门要立足自身行业发展特色做好项目储备，加强对补短板、强基础、惠民生的基础设施项目谋划储备，增加地方投资；尤其要大力做好地方专项债项目、国债项目谋划工作，认真研究债券支持的领域，谋划的项目既要符合上级政策要求，又要紧密结合我市实际，备选项目清单应纳尽纳，</w:t>
      </w:r>
      <w:r>
        <w:rPr>
          <w:rStyle w:val="NormalCharacter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为廉江高质量发展储备强劲动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baseline"/>
        <w:rPr>
          <w:rFonts w:ascii="仿宋_GB2312" w:hAnsi="仿宋_GB2312" w:eastAsia="仿宋_GB2312" w:cs="仿宋_GB2312"/>
          <w:bCs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四）强化考核督导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市委市政府的统一部署，推进重点建设项目考核制度，</w:t>
      </w:r>
      <w:r>
        <w:rPr>
          <w:rStyle w:val="NormalCharacter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加大重点项目督查督导力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重点项目推进较慢的有关部门以及项目久拖未决的难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堵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问题</w:t>
      </w:r>
      <w:r>
        <w:rPr>
          <w:rStyle w:val="NormalCharacter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采取现场督查督办，并对项目推进中的慢作为、乱作为、不作为等现象严肃追究责任，确保重点项目早日建成达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Cs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pacing w:val="0"/>
          <w:sz w:val="32"/>
          <w:szCs w:val="32"/>
          <w:lang w:val="en-US" w:eastAsia="zh-CN"/>
        </w:rPr>
      </w:r>
    </w:p>
    <w:p>
      <w:pPr>
        <w:pStyle w:val="2"/>
        <w:rPr>
          <w:rFonts w:ascii="方正小标宋_GBK" w:hAnsi="方正小标宋_GBK" w:eastAsia="方正小标宋_GBK" w:cs="方正小标宋_GBK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91" w:right="1304" w:gutter="0" w:header="851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223385</wp:posOffset>
              </wp:positionH>
              <wp:positionV relativeFrom="paragraph">
                <wp:posOffset>-11430</wp:posOffset>
              </wp:positionV>
              <wp:extent cx="894080" cy="2711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1.35pt;mso-wrap-distance-left:9.05pt;mso-wrap-distance-right:9.05pt;mso-wrap-distance-top:0pt;mso-wrap-distance-bottom:0pt;margin-top:-0.9pt;mso-position-vertical-relative:text;margin-left:332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0" cy="254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pt;height:20.05pt;mso-wrap-distance-left:9.05pt;mso-wrap-distance-right:9.05pt;mso-wrap-distance-top:0pt;mso-wrap-distance-bottom:0pt;margin-top:0pt;mso-position-vertical-relative:text;margin-left:3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0" w:hanging="0"/>
    </w:pPr>
    <w:rPr>
      <w:rFonts w:ascii="仿宋_GB2312" w:hAnsi="仿宋_GB2312" w:eastAsia="仿宋" w:cs="仿宋_GB2312"/>
      <w:sz w:val="32"/>
      <w:szCs w:val="32"/>
    </w:rPr>
  </w:style>
  <w:style w:type="paragraph" w:styleId="Style15">
    <w:name w:val=" 字元 字元"/>
    <w:basedOn w:val="Normal"/>
    <w:qFormat/>
    <w:pPr/>
    <w:rPr/>
  </w:style>
  <w:style w:type="paragraph" w:styleId="1">
    <w:name w:val="正文文本缩进1"/>
    <w:basedOn w:val="Normal"/>
    <w:qFormat/>
    <w:pPr>
      <w:spacing w:lineRule="atLeast" w:line="150"/>
      <w:ind w:firstLine="420"/>
      <w:textAlignment w:val="baseline"/>
    </w:pPr>
    <w:rPr>
      <w:szCs w:val="24"/>
    </w:rPr>
  </w:style>
  <w:style w:type="paragraph" w:styleId="21">
    <w:name w:val="正文文本首行缩进 21"/>
    <w:basedOn w:val="1"/>
    <w:qFormat/>
    <w:pPr>
      <w:spacing w:lineRule="auto" w:line="360"/>
    </w:pPr>
    <w:rPr>
      <w:rFonts w:eastAsia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71" w:leader="none"/>
        <w:tab w:val="right" w:pos="143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4:00Z</dcterms:created>
  <dc:creator>User</dc:creator>
  <dc:description/>
  <dc:language>en-US</dc:language>
  <cp:lastModifiedBy>未来不是梦</cp:lastModifiedBy>
  <cp:lastPrinted>2024-03-05T15:46:00Z</cp:lastPrinted>
  <dcterms:modified xsi:type="dcterms:W3CDTF">2025-04-09T01:47:34Z</dcterms:modified>
  <cp:revision>2</cp:revision>
  <dc:subject/>
  <dc:title>廉江市2011年重点建设项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5FA4507C34923827E774554ACC253_13</vt:lpwstr>
  </property>
  <property fmtid="{D5CDD505-2E9C-101B-9397-08002B2CF9AE}" pid="3" name="KSOProductBuildVer">
    <vt:lpwstr>2052-11.1.0.11365</vt:lpwstr>
  </property>
  <property fmtid="{D5CDD505-2E9C-101B-9397-08002B2CF9AE}" pid="4" name="KSOTemplateDocerSaveRecord">
    <vt:lpwstr>eyJoZGlkIjoiZWQ0NDE0OWY5MTAxMTkxZDU3NTliODk0OGZhZDk4MWQiLCJ1c2VySWQiOiIyMzUxNjg5ODQifQ==</vt:lpwstr>
  </property>
  <property fmtid="{D5CDD505-2E9C-101B-9397-08002B2CF9AE}" pid="5" name="commondata">
    <vt:lpwstr>commondata</vt:lpwstr>
  </property>
</Properties>
</file>